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11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 xml:space="preserve">          26.12.2016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ар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а Семен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Благовещенской городской общественной организации «Союз женщин города Благовещенска»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273-ФЗ «О противодействия коррупции» установлены ограничения по трудоустройству бывших государственных и муниципальных служащих, а также обязанности работодателя, принимающего на работу гражданина, замещавшего должность государственной или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государственной или муниципальной службы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В администрацию города Благовещенска поступило 6 уведомлений о заключении трудовых договоров с бывшими муниципальными служащи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Регионального отделения по Сахалинской области ООО «РТС-тендер» от 13.09.2016 №И-2016-1348/2 (входящий от 20.09.2016 №4990) о заключении трудового договора с 05.09.2016 года с ФИО, замещавшей ранее ведущ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АО «Корпорация развития Дальнего Востока» от 13.09.2016 №109 (входящий от 21.09.2016 №5040) о заключении трудового договора с 13.09.2016 года с ФИО, замещавшем ранее ведущ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ГАУЗ АО «Амурская областная клиническая больница» от 03.10.2016 №05-3999 (входящий от 03.10.2016 №5223) о заключении трудового договора с 21.09.2016 года с ФИО, замещавшей ранее старш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ФГУП «Центр эксплуатации объектов наземной космической инфраструктуры» от 26.10.2016 №381/7857 (входящий от 01.11.2016 №5759) о заключении трудового договора с 25.10.2016 года с ФИО, замещавшей ранее ведущ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ЗАО «Амурстрой» от 18.11.2016 №628 (входящий от 21.11.2016 №6075) о заключении трудового договора с 09.11.2016 года с ФИО, замещавшей ранее старшую должность муниципальной службы категории «Специалисты», не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Министерства по физической культуре и спорту Амурской области от 24.11.2016 №01-11-1735 (входящий от 29.11.2016 №6226) о заключении трудового договора с 21.11.2016 года с ФИО, замещавшем ранее ведущ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вышеуказанные уведомления о заключении трудовых договоров с бывшими муниципальными служащими, принять к сведению информац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2423160" cy="1082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</w:tblGrid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.М.Харито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С.Наз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.В.Яков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5.25pt;mso-wrap-distance-left:9pt;mso-wrap-distance-right:0pt;mso-wrap-distance-top:0pt;mso-wrap-distance-bottom:0pt;margin-top:8.55pt;mso-position-vertical-relative:text;margin-left:30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</w:tblGrid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А.М.Харито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С.Назаро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.В.Яков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5-12-28T10:54:00Z</cp:lastPrinted>
  <dcterms:modified xsi:type="dcterms:W3CDTF">2016-12-27T04:56:00Z</dcterms:modified>
  <cp:revision>48</cp:revision>
  <dc:subject/>
  <dc:title>ПРОТОКОЛ</dc:title>
</cp:coreProperties>
</file>